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№ 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граммы внутренних заимствований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труктура муниципального внутреннего долг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  <w:gridCol w:w="2337"/>
        <w:gridCol w:w="2387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долгового обязатель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бъем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0 года, тыс.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бъем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 января 2021 года, тыс. руб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говоры и соглашения Ейского городского поселения Ейского района о получении бюджетных кредитов от бюджетов других уровней бюджетной системы Российской Федерации, все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917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717,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олученные из краев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покрытие дефицита бюджета Ейского городского поселения Ей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917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717,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олученные из районн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покрытие дефицита бюджета Ейского городского поселения Ей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говоры и соглашения Ейского городского поселения Ейского района о получении кредитов от кредитных организаций, всего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56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560,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Ейским городским поселением Ейского района от кредитных организаций на покрытие дефицита бюджета Ейского городского поселения Ей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56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560,0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внутренних заимствований Ейского городского поселения Ейского района за 2020 год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2"/>
        <w:gridCol w:w="2694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внутреннего заим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ый план на 2020 год, тыс.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за       2020 год, тыс. руб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олученные из краевого бюджета на покрытие дефицита бюджета и погашение долговых обязательств Ейского городского поселения Ейского района по кредитам, полученным от кредитных организац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0,0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олученных из краевого бюджета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олученные из краевого бюджет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покрытие дефицита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олученных из районного бюджета на покрытие дефицита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, полученные Ейским городским поселе-нием Ейского района на покрытие дефицита и погашение долговых обязательств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6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6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кредитов, полученных от кредитных организаций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6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6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Ейским городским поселением Ейского района от кредитных организаций на покрытие дефицита и погашение долговых обязательств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6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60,0</w:t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971"/>
        <w:gridCol w:w="3626"/>
      </w:tblGrid>
      <w:tr>
        <w:trPr>
          <w:trHeight w:val="942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-экономического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Ейского городского поселения Ейского район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33:00Z</dcterms:created>
  <dc:creator>seg</dc:creator>
  <dc:description/>
  <cp:keywords/>
  <dc:language>en-US</dc:language>
  <cp:lastModifiedBy>User9</cp:lastModifiedBy>
  <cp:lastPrinted>2020-03-30T12:02:00Z</cp:lastPrinted>
  <dcterms:modified xsi:type="dcterms:W3CDTF">2021-03-22T12:03:00Z</dcterms:modified>
  <cp:revision>36</cp:revision>
  <dc:subject/>
  <dc:title>ПРИЛОЖЕНИЕ № 9</dc:title>
</cp:coreProperties>
</file>